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2.2014 г.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 земельному участку с кадастровым номером  32:16:0090101:119  Потопейко Нине Алексеевне ранее числившийся по адресу: Брянская область, Мглинский район, с.Высокое; считать  земельным участком по адресу: Брянская область, Мглинский район, с.Высокое, 4-й переулок Набережный  дом №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28:00Z</dcterms:created>
  <dc:creator>Pre_Installed User</dc:creator>
  <dc:description/>
  <cp:keywords/>
  <dc:language>en-US</dc:language>
  <cp:lastModifiedBy>User</cp:lastModifiedBy>
  <cp:lastPrinted>2014-12-02T16:58:00Z</cp:lastPrinted>
  <dcterms:modified xsi:type="dcterms:W3CDTF">2014-12-02T13:59:00Z</dcterms:modified>
  <cp:revision>6</cp:revision>
  <dc:subject/>
  <dc:title>РОССИЙСКАЯ  ФЕДЕРАЦИЯ</dc:title>
</cp:coreProperties>
</file>